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80"/>
        <w:ind w:left="0" w:hanging="0"/>
        <w:rPr/>
      </w:pPr>
      <w:r>
        <w:rPr/>
        <w:t>Annex A (informative):</w:t>
        <w:br/>
        <w:t>Change history</w:t>
      </w:r>
    </w:p>
    <w:p>
      <w:pPr>
        <w:pStyle w:val="TH"/>
        <w:rPr/>
      </w:pPr>
      <w:r>
        <w:rPr/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901"/>
        <w:gridCol w:w="525"/>
        <w:gridCol w:w="428"/>
        <w:gridCol w:w="4626"/>
        <w:gridCol w:w="709"/>
        <w:gridCol w:w="666"/>
      </w:tblGrid>
      <w:tr>
        <w:trPr>
          <w:tblHeader w:val="true"/>
        </w:trPr>
        <w:tc>
          <w:tcPr>
            <w:tcW w:w="945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Change history</w:t>
            </w:r>
          </w:p>
        </w:tc>
      </w:tr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SG #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SG Doc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v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ject/Com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d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6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raft version crea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6-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Inclusion of decisions from RAN1#46bis and RAN1#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1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1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Inclusion of decisions from RAN1#47b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2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2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Editor's version including decisions from RAN1#48 &amp; RAN1#47b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AN-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7017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or information at RAN#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.3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andom access text modified to better reflect RAN1 scop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0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1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 – uplink power control from RAN1#49b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2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 reflecting RAN#50 decis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 reflecting com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 reflecting further com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itor's version reflecting further com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Updated Edtior's version reflecting further com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AN-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7073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Endorsed by RA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.3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007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AN-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707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or approval at RAN#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2/09/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707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Approved ver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11/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709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Update of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5/03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US" w:eastAsia="en-US"/>
              </w:rPr>
              <w:t>Update of TS 36.213 according to changes listed in cover she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UCCH timing and other formatting and typo corre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UCCH power control for non-unicast infor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E ACK/NACK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0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 ACK/NACK timing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pecification of UL control channel ass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Precoding Matrix for</w:t>
            </w:r>
            <w:r>
              <w:rPr>
                <w:rFonts w:cs="Arial" w:ascii="Arial" w:hAnsi="Arial"/>
                <w:sz w:val="16"/>
                <w:szCs w:val="16"/>
              </w:rPr>
              <w:t xml:space="preserve"> 2Tx Open-loop S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s on UE selected CQI repor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 HARQ Operation and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RS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Correction of U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USCH frequency hopping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lind PDCCH decod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x Mode vs DCI format is clarif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en-US" w:eastAsia="en-US"/>
              </w:rPr>
              <w:t>Resource allocation for distributed VR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wer Headro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arification  for RI reporting in PUCCH and PUSCH reporting mod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the description of PU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CH power control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 ACK/NACK procedure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ndication of radio problem det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 of Relative Narrowband TX Power Indicat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lculation of Δ</w:t>
            </w:r>
            <w:r>
              <w:rPr>
                <w:rFonts w:cs="Arial" w:ascii="Arial" w:hAnsi="Arial"/>
                <w:bCs/>
                <w:sz w:val="16"/>
                <w:szCs w:val="16"/>
                <w:vertAlign w:val="subscript"/>
              </w:rPr>
              <w:t>TF</w:t>
            </w: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for UL-P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QI reference and set S definition, CQI mode removal, and Miscellanio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3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dulation order and TBS determination for PDSCH and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n Sounding 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2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3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ultiplexing of  rank and CQI/PMI reports on PU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8/05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4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03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en-US" w:eastAsia="en-US"/>
              </w:rPr>
              <w:t>Timing advance command responding ti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RS hopping pattern for closed loop antenna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uplink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DCI formats using resource allocation typ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ree structure of CCE aggreg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the description of PUCCH power control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CR0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mapping of cyclic shift value to PHICH modifi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S disabling for DCI formats 2 and 2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maximum TBS siz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ion of the table specifying the number of bits for the periodic feedb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RNTI for PUSCH/PUCCH power control with DCI formats 3/3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mapping of Differential CQI field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USCH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B restriction and modulation order for CQI-only transmission on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tion order determination for uplink retransmiss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ing missing L1 parameters into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ng the range and representation of delta_TF_PU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djusting TBS sizes to for VoI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downlink resource allo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special handling for PUSCH mapping in PUCCH reg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formulas for uplink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 of Bit Mapping for DCI Signal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USCH TPC command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for CQI/PMI Reporting Off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downlink/uplink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time alignment comma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rection of offset signalling of UL Control information MC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CI format1C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recoder Cycling for Open-loop Spatial Multiplex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Periodic CQI Reporting using PU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QI reference measurement peri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downlink multi-user MIM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UCCH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andling of Uplink Grant in Random Access Respon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UL Hopping ope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RS EP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plink ACK/NACK mapping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L SRI Parameters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updates for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Requirement for Max PDSCH Coding R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E Specific SRS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CI Format 1A changes needed for scheduling Broadcast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ing of TPC bits in the random access respon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9/09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06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of multi-bit ACK/NAK transmission in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RI for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ng description of large delay CDD to 36.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ption of DCI forma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gnment of RAN1/RAN2 specif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correction of reset of power control and random access response messag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 details on codebook subset restri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definition of Pma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QI/PMI reference measurement period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introduction of shortened S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1/2 specification alignment on HARQ ope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ing other missing L1 parameters in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CCH blind decod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CCH search sp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ta_TF for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ta_preamble_msg3 parameter values and TPC command in RA respon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offset signaling of uplink control information M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Corre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the uplink index in TDD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the uplink transmission configur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PHICH index ass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type-2 PDSCH resource allocation for format 1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uplink grant in random access respon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sounding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for determining DCI format 1A TBS table column indicator for broadcast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UL VRB Allo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Aperiodic CQ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Aperiodic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UCCH CQI reporting mode for N^DL_RB &lt;=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 sounding procedure in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gnment of RAN1/RAN3 specif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I bund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/NACK transmission on PUSCH for LTE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ing relationship between PHICH and its associated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 of parameter for downlink reference signal transmit pow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 link monitor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in 36.213 related to TDD downlink HARQ process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inal PDSCH-to-RS EPRE Offset for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of UL ACK/NAK repetition in Rel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misconfiguration of aperiodic CQI and S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control information multiplexing in subframe bundling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PHICH index ass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transmit antenna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spatial different CQI for CQI reporting Mode 2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for TDD ACK/NACK bundling and multiplex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RI for Open-Loop Spatial Multiplex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differential CQ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onsistency between PMI definition and codebook ind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CCH validation for semi-persistent schedu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UE behavior of PUCCH CQI piggybacked on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SRS procedure when shortened PUCCH format is us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sion overlapping of physical channels/signals with PDSCH for transmission mode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SRS and SR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UE behavior when skipping decod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SCH Hopping operation corre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message 3 transmission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S handling for DwP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UE-specific time domain position for SR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layer parameters for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periodic CQI clarification for TDD UL/DL configuration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definitions of rho_A and rho_B (downlink power alloc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uplink A/N resource ind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CCH format 0 for message 3 adaptive retransmission and transmission of control information in message 3 during contention based random access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0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Fix the Discrepancy of Uplink Power Control and Channel Coding of Control Information in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1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QI reporting for antenna port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3/12/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RP-0811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ath loss defini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Transmitted Rank Ind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transmission mod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ta_TF configuration for control only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concurrent SRS and ACK/NACK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CCH release for semi-persistent schedu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ACKNACK transmission on PUSCH for LTE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subband differential CQI value to offset level mapping for aperiodic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DRS Collision hand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gnment of RAN1/RAN4 specification on UE maximum output pow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sion scheme for transmission mode 7 with SPS C-RN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bandwidth parts for periodic CQI reporting and CQI refererence peri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ACK/NACK bundling in case of transmission mode 3 and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/NAK repetition for TDD ACK/NAK multiplex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UL ACK/NAK transmission in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UE Transmit Antenna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UE PUSCH hopping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HICH resource association in TTI bund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the length of resource ass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ACK/NACK transmission for downlink SPS resource rele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roduction of additional values of wideband CQI/PMI periodiciti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CQI/PMI/RI reporting fie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rho_A definition for CQI calcul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erroneous cases in PUSCH linear block cod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ing RL monitoring start and st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ype-1 and type-2 PUSCH hopp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dicting statements on determination of CQI subband si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S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corrections on TDD ACKN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for Redundancy Version mapping function for DCI 1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rambling of PUSCH corresponding to Random Access Response Gran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SRS with message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H retransmission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ing error handling of PDSCH and PUSCH assign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 PHICH index mapp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CQI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gnment of CQI parameter names with RR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moval of 'Off' values for periodic reporting in L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ault value of 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uplink timing adjust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4/03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2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ACK/NAK repeti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condition of resetting accumulated uplink power corr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random access channel parameters received from higher lay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DD ACKN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HARQ process numb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correction of the description on TTI-bund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 latest and initial PDCCH for PDSCH and PUSCH transmisisons, and NDI for SPS activ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 DRS EP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05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5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PC commands for S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9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8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USCH hopping and PHICH mapping proced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9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8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subband indexing in periodic CQ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9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8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DVRB operation in TDD transmission mode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9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8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concurrent ACKNACK and periodic PMI/RI transmission on PUCCH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9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08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y Inter-cell synchronization tex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17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LTE position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17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DSCH and PRS in combination for LTE position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17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torial corrections to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25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enhanced dual layer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17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 shorter SR periodic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25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LTE MB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8.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7/12/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09125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rrection by MCC due to wrong implementation of CR0256r1 – Sentence is added to Single-antenna port scheme subclause 7.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6/03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2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behavior when collision of antenna port 7/8 with PBCH or SCH happened and when distributed VRB is used with antenna port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6/03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2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H change notification using DCI format 1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6/03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2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DSCH EPRE and UE-specific RS EPRE for Rel-9 enhanced DL transmiss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06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58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for TDD when multiplexing ACK/NACK with SR of ACK/NACK with CQI/PMI or 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1/06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59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RS EP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4/09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09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Extended CP support with Transmission Mode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07/12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013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Rel-10 LTE-Advanced features in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9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27/12/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Editorial change to correct a copy/past error in subclause 7.2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3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25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larification for redundancy version of PM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3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2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LM Procedure with restricted measure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5/03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AU"/>
              </w:rPr>
              <w:t>RP-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25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Rel-10 LTE-Advanced features in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HARQ-ACK procedure for TDD mode b with M=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mination of PUSCH A/N codebook size for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triggering of aperiodic SRS in DCI formats 2B and 2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power headro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square brackets for PUCCH format 3 ACK/N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AN repetition and PUCCH format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iming for secondary cell activation and deactiv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MCS offset for multiple TB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Corre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UE procedure for determining PUCCH Ass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Multi-cluster flag in DCI format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t transmission of ACK/NACK and SR with PUCCH format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uplink resource allocation type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CSI-RS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/NACK and CQI simultaneous transmission in ACK/NACK bundling in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specific disabling of UL DMRS sequence hopp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SCH transmission in MBSFN subfra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PCMAX for PUSCH power sca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control for SR and ACK/NACK with PUCCH format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power control for HARQ-ACK transmission on PU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handling of search space overla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simultaneous transmission of SRS and PUCCH format 2/2a/2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Simultaneous PUCCH and SRS Transmissions on 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8Tx Codebook Sub-sampling for PUCCH Mode 1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CQI type in PUCCH mode 2-1 and clarification on simultaneous PUCCH and PUSCH transmission for UL-SCH subframe bund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rection on UE behaviour upon reporting periodic CSI using PUCCH Mode1-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for the definition of CQ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for the definition of Precoding Matrix Indicat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taneous SRS transmissions in more than one ce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Miscellaneous Corrections for TS 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iguration of pmi-RI-Repo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support of PUCCH format 3 and channel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rrection on UE behaviour during DM-RS transmission on subframes carrying synchronization signal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13 CR on antenna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HARQ process for UL spatial multiplex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CCH format 3 Fallback procedure in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CSI reporting under an invalid downlink subfra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Aperiodic SRS Triggers for Same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antenna switch in UL MIM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behaviour for PDSCH reception with limited soft buffer in 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1/06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085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t transmission of ACK/NACK and SR or CSI with PUCCH format 3 and channel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reception of PRS in MBSFN subfra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UE procedure for reporting HARQ-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Physical Uplink Control Channel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uplink transmission scheme usage for random access response and PHICH-triggered retransmiss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transmission mode 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HARQ-ACK codebook size determin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TDD PUCCH format 1b with channel selection and HARQ-ACK transmission on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NACK gene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power headroom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BS translation t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condition of enabling PMI feedb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corrections to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PUSCH and PUCCH mod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UL HARQ ACK determin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L DMRS resources for PHICH-triggered re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common search space descrip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ambiguous DCI information between UE-specific search space and common search space for DCI formats 0 and 1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Reference PDSCH Power for CSI-RS based CSI Feedb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9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2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reporting Channel State Infor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umulation of power control commands from DCI format 3/3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cellaneous corrections on uplink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N_c^{received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TDD PUCCH format 1b with channel selection and two configured serving cell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the notation of k and k_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PUCCH mode 2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rrection to PDSCH transmission assumption for CQI calcul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PUCCH Resource Not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notation of SRS transmission co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HARQ-ACK procedure of TDD UL-DL configuration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determination of resource for PUCCH Format 1b with channel selection in TDD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HARQ-ACK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A/N on PUSCH with W=1,2 in case of TDD channel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UCCH 2-1 Ope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MI ind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eriodic CSI reports for carrier aggreg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square bracket in HARQ-ACK proced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UE's capability of supporting PUCCH format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5/12/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116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s of UE behavior on PUSCH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8/02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028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NTI Configuration associated with DL Resource Allocation Typ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8/02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028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ACK/NACK related procedure in case of TDD UL-DL configuration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3/06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07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FDD channel selection HARQ-ACK and SR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3/06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073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description with square bracke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3/06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073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ransmission mode 9 with a single antenna port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codebook subsampling for PUCCH 2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UE transmit antenna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D HARQ-ACK procedure for PUCCH format 1b with channel selection in carrier aggreg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for Handling CSI-RS patter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serving cell for pathloss esti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control for PUCCH format 3 with single configured ce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/NACK resource in case of channel sel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7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an additional special subframe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09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27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Rel-11 feat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0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12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83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parameter ue-Category-v10x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12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8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reference signal scrambling sequence initialization for SPS in transmission mode 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4/12/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2184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isation for introducing Rel-11 feat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6/0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25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E procedure for reporting HARQ-A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6/0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2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for SRS power scaling in UpP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6/0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2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UE specific search and Common search space overlap on PD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26/0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5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3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clarifications/corrections for introducing Rel-11 feat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EPDCCH monitoring in case of cross-carrier schedu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RI bit widt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arallel reception of PDSCH and Msg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zero power CSI-RS resource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different TDD UL-DL configurations on different band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EPDCCH PRB pair ind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EPDCCH hashing fun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UCCH resource determination for FDD EPDC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ambiguity in EPDCCH decoding candidates under two overlapped EPDCCH resource se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val of the case for spatial domain bundling in TDD UL/DL configuration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EPDCCH PRB pair ind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USCH/PUCCH transmit power after PRACH power ramp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RI-Reference CSI Process with Subframe Se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E-specific RS scrambling for SPS PDSCH in TM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resolving ambiguous UE capability signaling for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valid downlink subfra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HARQ-ACK transmission for a UE configured with PUCCH format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PHICH resource for half duplex TDD U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n_{HARQ} for TDD CA with different UL-DL configur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implicit HARQ-ACK resource determination for PUCCH format 1b with channel selection for TDD CA with different UL-DL configur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SRS power scaling with multiple TAG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MBSFN subframe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1/06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07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SCell activation ti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 clean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for EPDCCH Search Sp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QCL behaviour on C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UCCH power contr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the ratio of PDSCH EPRE to CRS EPRE for TM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EPDCCH Search Space for Cross-Carrier Schedu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the UE behaviour in case of collision between PRS and EPDCCH in different CP c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 correction to higher layer parameter name for EPDCCH resource mapp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9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2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DSCH mapping for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1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89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parameter ue-Catego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1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89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determination of modulation order and transport block si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1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202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CSI reporting type and paramete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1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89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deriving the length of the non-MBSFN reg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12/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3189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Rel 12 feature for Downlink MIMO Enhance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1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8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CSI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9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UCCH Mode 1-1 for 4Tx Dual Codebo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8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search space monitoring for MB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9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new UE categori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cation to I_SRS = 0 for trigger type 1 SRS and TD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3/03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28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CSI processing in TM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0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6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8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UCCH reporting type payload si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6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8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 SRS colliding with PUCCH in the same cell when the UE is configured with multiple TAG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6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8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SRS antenna switch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6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086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Rel-12 LTE-Advanced features in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1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w:t>Correction on SRS transmission for TDD-FDD 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beta_{offset}^{HARQ-ACK} determination for a UE configured with two uplink power control subframe se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for TDD eIM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on HARQ-ACK Multiplexing in PUSCH for TDD-FDD 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UCI embedding in case of a single serving cell and simultaneous PUSCH and PUCCH transmiss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UL-reference UL/DL configu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7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 for Clarification of special subframe and usage align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0/09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148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low-cost MTC and 256QAM feat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2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8/12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210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Dual Connectivity, Small Cell Enhancements, NAICS, eIMTA, and TDD-FDD CA featu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8/12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209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eriodic CSI feedback for subband CQI and P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8/12/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421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the parameter CSIProcessInd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6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D2D feature into 36.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6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PUCCH procedures in case of FDD Pcell and TDD Scell in TDD-FDD 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higher layer parameter names for 256Q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5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10 CSI-IM Interference Measure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common search reception related to MB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6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Discovery in Small Cell Enhancement fe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9/03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3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to Dual Connectivity fe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4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HARQ-ACK repeti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UCCH Format 3 Resource Derivation for TDD UL/DL Configuration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PRACH power in subframe i2-1 for PC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MTA operation in PCM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higher layer parameter names in dual connectiv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E procedure of determining subframe pool for PSCCH and PSSCH in Pro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E procedure of transmitting PSCCH in Pro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L Power Control for Synchronous Dual Connectiv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UL Power Control for Asynchronous Dual Connectiv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to Rel-12 UE category signal na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 on eIMTA RRC parameter nam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Closed Loop Antenna Selection for Dual Connectiv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5/06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09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gnment of Prose parameter nam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5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4/09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147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 processing time relaxation on Type 2 Power Headroom Repor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4/09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146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f ProSe paramete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</w:tr>
      <w:tr>
        <w:trPr>
          <w:trHeight w:val="24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14/09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6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147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power control for PC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6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UCCH resource allocation related to EPDCCH SCell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n the parameter notations for eIM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 on aperiodic CSI transmission without UL-SCH according to table 7.2.1-1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of new maximum TBS for TM9/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fication of PHICH resource assignement related to EPDCCH scheduled PUS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07/12/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P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-1520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y max TA for dual connectiv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7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AU"/>
              </w:rPr>
              <w:t>12.8.0</w:t>
            </w:r>
          </w:p>
        </w:tc>
      </w:tr>
    </w:tbl>
    <w:p>
      <w:pPr>
        <w:pStyle w:val="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800"/>
        <w:gridCol w:w="952"/>
        <w:gridCol w:w="567"/>
        <w:gridCol w:w="425"/>
        <w:gridCol w:w="425"/>
        <w:gridCol w:w="4962"/>
        <w:gridCol w:w="708"/>
      </w:tblGrid>
      <w:tr>
        <w:trPr>
          <w:cantSplit w:val="true"/>
        </w:trPr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Change history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eting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Do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ject/Com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w version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N#7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P-1603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arification on T_threshold in dual connectivit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9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 RAN#7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C update to show correct version of the spec in the headers of all subparts and get all of them aligned with covershe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/>
            </w:pPr>
            <w:r>
              <w:rPr>
                <w:rFonts w:cs="Arial"/>
                <w:sz w:val="16"/>
                <w:szCs w:val="16"/>
              </w:rPr>
              <w:t>12.9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8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N#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P-1610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ction on RRC parameter for configuring new TBS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1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8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-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N#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P-161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ction on storing soft channel bits for different UE categories in Rel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C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11.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8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850" w:top="1416" w:footer="340" w:bottom="1133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e Regular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G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4820" w:leader="none"/>
        <w:tab w:val="right" w:pos="9639" w:leader="none"/>
      </w:tabs>
      <w:rPr/>
    </w:pPr>
    <w:r>
      <w:rPr/>
      <w:t>Release 12</w:t>
      <w:tab/>
      <w:tab/>
      <w:t>3GPP TS 36.213 V12.11.0 (2016-09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MS PGothic" w:hAnsi="MS PGothic" w:cs="MS P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2">
    <w:name w:val="WW8Num11z2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MS PGothic" w:hAnsi="MS PGothic" w:cs="MS P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PGothic" w:hAnsi="MS PGothic" w:cs="MS P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PGothic" w:hAnsi="MS PGothic" w:cs="MS P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MS PGothic" w:hAnsi="MS PGothic" w:cs="MS P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MS PGothic" w:hAnsi="MS PGothic" w:cs="MS PGoth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S PGothic" w:hAnsi="MS PGothic" w:cs="MS PGothic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MS PGothic" w:hAnsi="MS PGothic" w:cs="MS P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  <w:lang w:val="en-U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MS PGothic" w:hAnsi="MS PGothic" w:cs="MS PGothic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SimSun;宋体" w:cs="Times New Roman"/>
    </w:rPr>
  </w:style>
  <w:style w:type="character" w:styleId="WW8Num51z3">
    <w:name w:val="WW8Num51z3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MS PGothic" w:hAnsi="MS PGothic" w:cs="MS PGothic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Malgun Gothic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Verdana" w:hAnsi="Verdana" w:cs="Verdana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" w:hAnsi="Times" w:eastAsia="Batang;바탕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SimSun;宋体" w:cs="Times New Roman"/>
    </w:rPr>
  </w:style>
  <w:style w:type="character" w:styleId="WW8Num63z2">
    <w:name w:val="WW8Num63z2"/>
    <w:qFormat/>
    <w:rPr>
      <w:rFonts w:ascii="Verdana" w:hAnsi="Verdana" w:cs="Verdana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Verdana" w:hAnsi="Verdana" w:cs="Verdan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Verdana" w:hAnsi="Verdana" w:cs="Verdan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SimSun;宋体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MS PGothic" w:hAnsi="MS PGothic" w:cs="MS PGothic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MS PGothic" w:hAnsi="MS PGothic" w:cs="MS PGothic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MS PGothic" w:hAnsi="MS PGothic" w:cs="MS PGothic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Verdana" w:hAnsi="Verdana" w:cs="Verdana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SimSun;宋体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MS PGothic" w:hAnsi="MS PGothic" w:cs="MS PGothic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MS PGothic" w:hAnsi="MS PGothic" w:cs="MS PGothic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MS PGothic" w:hAnsi="MS PGothic" w:cs="MS PGothic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SimSun;宋体" w:cs="Times New Roman"/>
    </w:rPr>
  </w:style>
  <w:style w:type="character" w:styleId="WW8Num94z2">
    <w:name w:val="WW8Num94z2"/>
    <w:qFormat/>
    <w:rPr>
      <w:rFonts w:ascii="Verdana" w:hAnsi="Verdana" w:cs="Verdana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MS PGothic" w:hAnsi="MS PGothic" w:cs="MS PGoth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MS PGothic" w:hAnsi="MS PGothic" w:cs="MS PGoth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SimSun;宋体" w:cs="Times New Roman"/>
      <w:color w:val="000000"/>
    </w:rPr>
  </w:style>
  <w:style w:type="character" w:styleId="WW8Num111z2">
    <w:name w:val="WW8Num111z2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SimSun;宋体" w:cs="Times New Roman"/>
    </w:rPr>
  </w:style>
  <w:style w:type="character" w:styleId="WW8Num115z2">
    <w:name w:val="WW8Num115z2"/>
    <w:qFormat/>
    <w:rPr>
      <w:rFonts w:ascii="Verdana" w:hAnsi="Verdana" w:cs="Verdana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SimSun;宋体" w:cs="Times New Roman"/>
      <w:b/>
      <w:i w:val="fals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Verdana" w:hAnsi="Verdana" w:cs="Verdana"/>
      <w:b/>
      <w:i w:val="false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Verdana" w:hAnsi="Verdana" w:cs="Verdana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cs="Aria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MS PGothic" w:hAnsi="MS PGothic" w:cs="MS PGothic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Times" w:hAnsi="Times" w:eastAsia="Batang;바탕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SimSun;宋体"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MS PGothic" w:hAnsi="MS PGothic" w:cs="MS PGothic"/>
    </w:rPr>
  </w:style>
  <w:style w:type="character" w:styleId="WW8Num147z1">
    <w:name w:val="WW8Num147z1"/>
    <w:qFormat/>
    <w:rPr>
      <w:rFonts w:ascii="Arial" w:hAnsi="Arial" w:cs="Arial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MS PGothic" w:hAnsi="MS PGothic" w:cs="MS PGothic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Arial" w:hAnsi="Arial" w:cs="Arial"/>
    </w:rPr>
  </w:style>
  <w:style w:type="character" w:styleId="WW8Num150z1">
    <w:name w:val="WW8Num150z1"/>
    <w:qFormat/>
    <w:rPr>
      <w:rFonts w:ascii="MS PGothic" w:hAnsi="MS PGothic" w:cs="MS PGothic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alibre Regular;Times New Roman" w:hAnsi="Calibre Regular;Times New Roman" w:cs="Calibre Regular;Times New Roman"/>
    </w:rPr>
  </w:style>
  <w:style w:type="character" w:styleId="WW8Num152z1">
    <w:name w:val="WW8Num152z1"/>
    <w:qFormat/>
    <w:rPr>
      <w:rFonts w:ascii="MS PGothic" w:hAnsi="MS PGothic" w:cs="MS PGothic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1">
    <w:name w:val="WW8Num153z1"/>
    <w:qFormat/>
    <w:rPr>
      <w:rFonts w:ascii="MS PGothic" w:hAnsi="MS PGothic" w:cs="MS PGothic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Verdana" w:hAnsi="Verdana" w:cs="Verdana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SimSun;宋体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SimSun;宋体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8z5">
    <w:name w:val="WW8Num158z5"/>
    <w:qFormat/>
    <w:rPr>
      <w:rFonts w:ascii="Wingdings" w:hAnsi="Wingdings" w:cs="Wingdings"/>
    </w:rPr>
  </w:style>
  <w:style w:type="character" w:styleId="WW8Num158z6">
    <w:name w:val="WW8Num158z6"/>
    <w:qFormat/>
    <w:rPr>
      <w:rFonts w:ascii="Symbol" w:hAnsi="Symbol" w:cs="Symbol"/>
    </w:rPr>
  </w:style>
  <w:style w:type="character" w:styleId="WW8Num159z0">
    <w:name w:val="WW8Num159z0"/>
    <w:qFormat/>
    <w:rPr>
      <w:rFonts w:ascii="Calibri" w:hAnsi="Calibri" w:eastAsia="Times New Roman" w:cs="Calibri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Times New Roman" w:hAnsi="Times New Roman" w:eastAsia="Times New Roman" w:cs="Times New Roman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Times New Roman" w:hAnsi="Times New Roman" w:eastAsia="SimSun;宋体" w:cs="Times New Roman"/>
      <w:b/>
      <w:i w:val="false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MS PGothic" w:hAnsi="MS PGothic" w:cs="MS PGothic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Arial" w:hAnsi="Arial" w:cs="Aria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eastAsia="SimSun;宋体" w:cs="Times New Roman"/>
    </w:rPr>
  </w:style>
  <w:style w:type="character" w:styleId="WW8Num167z2">
    <w:name w:val="WW8Num167z2"/>
    <w:qFormat/>
    <w:rPr>
      <w:rFonts w:ascii="Verdana" w:hAnsi="Verdana" w:cs="Verdana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eastAsia="Arial Unicode MS" w:cs="Symbol"/>
      <w:b/>
      <w:i w:val="false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Verdana" w:hAnsi="Verdana" w:cs="Verdana"/>
    </w:rPr>
  </w:style>
  <w:style w:type="character" w:styleId="WW8Num169z6">
    <w:name w:val="WW8Num169z6"/>
    <w:qFormat/>
    <w:rPr>
      <w:rFonts w:ascii="Symbol" w:hAnsi="Symbol" w:cs="Symbol"/>
    </w:rPr>
  </w:style>
  <w:style w:type="character" w:styleId="WW8Num170z0">
    <w:name w:val="WW8Num170z0"/>
    <w:qFormat/>
    <w:rPr>
      <w:rFonts w:ascii="MS PGothic" w:hAnsi="MS PGothic" w:cs="MS PGothic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SimSun;宋体" w:cs="Times New Roman"/>
    </w:rPr>
  </w:style>
  <w:style w:type="character" w:styleId="WW8Num173z2">
    <w:name w:val="WW8Num173z2"/>
    <w:qFormat/>
    <w:rPr>
      <w:rFonts w:ascii="Verdana" w:hAnsi="Verdana" w:cs="Verdana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SimSun;宋体" w:cs="Times New Roman"/>
    </w:rPr>
  </w:style>
  <w:style w:type="character" w:styleId="WW8Num177z2">
    <w:name w:val="WW8Num177z2"/>
    <w:qFormat/>
    <w:rPr>
      <w:rFonts w:ascii="Verdana" w:hAnsi="Verdana" w:cs="Verdana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7z5">
    <w:name w:val="WW8Num177z5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Arial" w:hAnsi="Arial" w:cs="Aria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3z1">
    <w:name w:val="WW8Num183z1"/>
    <w:qFormat/>
    <w:rPr>
      <w:rFonts w:ascii="MS PGothic" w:hAnsi="MS PGothic" w:cs="MS PGothic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</w:rPr>
  </w:style>
  <w:style w:type="character" w:styleId="WW8Num185z1">
    <w:name w:val="WW8Num185z1"/>
    <w:qFormat/>
    <w:rPr>
      <w:rFonts w:ascii="MS PGothic" w:hAnsi="MS PGothic" w:cs="MS PGothic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MS PGothic" w:hAnsi="MS PGothic" w:cs="MS PGothic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Verdana" w:hAnsi="Verdana" w:cs="Verdana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MS PGothic" w:hAnsi="MS PGothic" w:cs="MS PGothic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Verdana" w:hAnsi="Verdana" w:cs="Verdana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cs="Aria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Verdana" w:hAnsi="Verdana" w:cs="Verdana"/>
    </w:rPr>
  </w:style>
  <w:style w:type="character" w:styleId="WW8Num207z1">
    <w:name w:val="WW8Num207z1"/>
    <w:qFormat/>
    <w:rPr>
      <w:rFonts w:ascii="MS PGothic" w:hAnsi="MS PGothic" w:cs="MS PGothic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SimSun;宋体" w:cs="Times New Roman"/>
    </w:rPr>
  </w:style>
  <w:style w:type="character" w:styleId="WW8Num208z2">
    <w:name w:val="WW8Num208z2"/>
    <w:qFormat/>
    <w:rPr>
      <w:rFonts w:ascii="Verdana" w:hAnsi="Verdana" w:cs="Verdana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Times New Roman" w:hAnsi="Times New Roman" w:eastAsia="SimSun;宋体" w:cs="Times New Roman"/>
      <w:b/>
      <w:i w:val="false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eastAsia="SimSun;宋体" w:cs="Times New Roman"/>
      <w:b/>
      <w:i w:val="false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MS PGothic" w:hAnsi="MS PGothic" w:cs="MS PGothic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Verdana" w:hAnsi="Verdana" w:cs="Verdana"/>
    </w:rPr>
  </w:style>
  <w:style w:type="character" w:styleId="WW8Num214z6">
    <w:name w:val="WW8Num214z6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SimSun;宋体" w:cs="Times New Roman"/>
    </w:rPr>
  </w:style>
  <w:style w:type="character" w:styleId="WW8Num215z1">
    <w:name w:val="WW8Num215z1"/>
    <w:qFormat/>
    <w:rPr>
      <w:rFonts w:ascii="MS PGothic" w:hAnsi="MS PGothic" w:cs="MS PGothic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SimSun;宋体" w:cs="Times New Roman"/>
    </w:rPr>
  </w:style>
  <w:style w:type="character" w:styleId="WW8Num219z1">
    <w:name w:val="WW8Num219z1"/>
    <w:qFormat/>
    <w:rPr>
      <w:rFonts w:ascii="MS PGothic" w:hAnsi="MS PGothic" w:cs="MS PGothic"/>
    </w:rPr>
  </w:style>
  <w:style w:type="character" w:styleId="WW8Num220z0">
    <w:name w:val="WW8Num220z0"/>
    <w:qFormat/>
    <w:rPr>
      <w:rFonts w:ascii="Times New Roman" w:hAnsi="Times New Roman" w:eastAsia="SimSun;宋体" w:cs="Times New Roman"/>
      <w:b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/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43:00Z</dcterms:created>
  <dc:creator>MCC Support</dc:creator>
  <dc:description/>
  <cp:keywords>UMTS radio layer 1</cp:keywords>
  <dc:language>en-US</dc:language>
  <cp:lastModifiedBy>PM: CR0705R1</cp:lastModifiedBy>
  <cp:lastPrinted>2007-03-03T12:31:00Z</cp:lastPrinted>
  <dcterms:modified xsi:type="dcterms:W3CDTF">2016-09-27T14:43:00Z</dcterms:modified>
  <cp:revision>3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304957</vt:r8>
  </property>
  <property fmtid="{D5CDD505-2E9C-101B-9397-08002B2CF9AE}" pid="3" name="_AuthorEmail">
    <vt:lpwstr>Ravi.Kuchibhotla@motorola.com</vt:lpwstr>
  </property>
  <property fmtid="{D5CDD505-2E9C-101B-9397-08002B2CF9AE}" pid="4" name="_AuthorEmailDisplayName">
    <vt:lpwstr>Kuchibhotla Ravi-ARK005</vt:lpwstr>
  </property>
  <property fmtid="{D5CDD505-2E9C-101B-9397-08002B2CF9AE}" pid="5" name="_EmailSubject">
    <vt:lpwstr>Rough draft of xx.214 skelet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